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17920" cy="9600565"/>
            <wp:effectExtent l="0" t="0" r="0" b="0"/>
            <wp:docPr id="1" name="RESUMO%20PROJETO%20MONALISA%20FOLH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UMO%20PROJETO%20MONALISA%20FOLH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2" t="9024" r="12399" b="5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98285" cy="7886700"/>
            <wp:effectExtent l="0" t="0" r="0" b="0"/>
            <wp:docPr id="2" name="RESUMO%20PROJETO%20MONALISA%20FOLH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UMO%20PROJETO%20MONALISA%20FOLHA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85" t="6029" r="8319" b="2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33:00Z</dcterms:created>
  <dc:creator>lfigueiredo</dc:creator>
  <dc:description/>
  <dc:language>en-US</dc:language>
  <cp:lastModifiedBy>lfigueiredo</cp:lastModifiedBy>
  <dcterms:modified xsi:type="dcterms:W3CDTF">2006-11-07T16:38:00Z</dcterms:modified>
  <cp:revision>2</cp:revision>
  <dc:subject/>
  <dc:title> </dc:title>
</cp:coreProperties>
</file>